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CAPE DOCUMENTATION...(for ESCAPE/BAS)</w:t>
        <w:t xml:space="preserve">  ESCAPE is an adventure/fantasy game with a sense of humour. It will not be</w:t>
        <w:t>the most cerebral experience you've ever had, but you can kill a lot of hours</w:t>
        <w:t>at the keyboard with it (think of it as a replacement for network T.V.)</w:t>
        <w:t xml:space="preserve">  ESCAPE was written by Ted Thompson in a fit of desperation one day because</w:t>
        <w:t>he had a nearly extinct computer and no fun game software to run on it. He</w:t>
        <w:t>placed his new program in the Compuserve library and, lo and behold!, he was</w:t>
        <w:t>contacted by fun and exciting people who knew where to get all kinds of great</w:t>
        <w:t>software for his poor TRS-80 4p! He was lonely no more! it can happen to you,</w:t>
        <w:t>too! Call the Arizona TRS-80 Connection BBS at (602) 968-2078. You can leave a</w:t>
        <w:t>message for Ted there, too! ESCAPE has been converted to run on almost any</w:t>
        <w:t>computer system that can run BASIC, mainly because there was a BASIC</w:t>
        <w:t>programming contest that Ted wanted to win, and one of the requirements was</w:t>
        <w:t>that the program be non-machine-specific. Thus, this program should be</w:t>
        <w:t>transportable to everything from a Commodore C64 to an IBM 486...</w:t>
        <w:t xml:space="preserve">  ESCAPE is a FREEWARE program, free to anyone who wants it. Please spread it</w:t>
        <w:t>around because you and I both know how scarce a good laugh is!</w:t>
        <w:t xml:space="preserve">                      Arizona TRS-80 Connection</w:t>
        <w:t xml:space="preserve">                      712 W. Howe St.</w:t>
        <w:t xml:space="preserve">                      Tempe, AZ 85281</w:t>
        <w:t xml:space="preserve">  THE PROGRAM/// You have been kidnapped by Moral Majority Terrorists and left</w:t>
        <w:t>unconsious in the bottom floor of a 5 level, 320 room basement beneath Oral</w:t>
        <w:t>Roberts' University. All you have with you is your credit card ($500 credit)</w:t>
        <w:t>and a bullwhip that you find hanging on a wall. (presumably the fiends were</w:t>
        <w:t>going to flog you for entertainment.). Your goal is to find your way out, with</w:t>
        <w:t>as much credit on your AMEX as possible. Credit is acquired by whipping MM</w:t>
        <w:t>Terrorists into submission with your whip and making them surrender thier</w:t>
        <w:t>credit cards to you. (Credit cards are so much lighter and more convenient than</w:t>
        <w:t>gold pieces, don't you think? Can you really picture the hero fighting a</w:t>
        <w:t>monster whilst being encumbered with some 200,000 gold pieces?, really, the</w:t>
        <w:t>mind baffles!) Credit can be accumulated elsewhere in the game, also, but I</w:t>
        <w:t>won't say where. Find out for yourself! Keep in mind that, while your character</w:t>
        <w:t>holds dear the concept of the sanctity of human life, and will whip but not</w:t>
        <w:t>kill the MM Terrorists, said MM Terrorists are under no such delusion and will</w:t>
        <w:t>try their best to kill you. if you die, you lose...</w:t>
        <w:t xml:space="preserve">  In your trip through the basement you will encounter Moral Majority</w:t>
        <w:t>Terrorists (over 50 different ones), the thieving O.R., empty rooms, trap</w:t>
        <w:t>doors, secret doors leading to N/S or E/W corridors, caverns, jars (filled</w:t>
        <w:t>with many different liquids), muggers, maps, keys, deep pits, stairways</w:t>
        <w:t>going up, comfy chairs, phone booths, scantly-clad maidens, computer rooms,</w:t>
        <w:t xml:space="preserve">weapons, credit cards, and many other suprises! </w:t>
        <w:t xml:space="preserve"> THE MAP/// Entering (M)ap, when you have found a map, will display the map for</w:t>
        <w:t>the level you are on. The map uses these symbols:</w:t>
        <w:t>M= Moral Majority Terrorist</w:t>
        <w:t>X= Empty Room</w:t>
        <w:t>T= Thieves or Trap Doors</w:t>
        <w:t>C= Cavern</w:t>
        <w:t>UP= Stairway Up</w:t>
        <w:t>NS= North/South Corridor (entered by a secret door)</w:t>
        <w:t>EW= East/West Corridor (entered by a secret door)</w:t>
        <w:t>P1= Your Location</w:t>
        <w:t>SAMPLE MAP///   M   EW  NS  M   X   C   M  UP</w:t>
        <w:t xml:space="preserve">                EW  EW  EW  C   X   M   X   M</w:t>
        <w:t xml:space="preserve">                NS  EW  EW  T   X   M   M  UP</w:t>
        <w:t xml:space="preserve">                M   C   UP  NS  X   NS  C   C</w:t>
        <w:t xml:space="preserve">                NS  T   X   T   X   M   X  NS</w:t>
        <w:t xml:space="preserve">                T   UP  T   NS  X   P1  M   X</w:t>
        <w:t xml:space="preserve">                T   M   NS  NS  X   X   X   M</w:t>
        <w:t xml:space="preserve">                NS  EW  EW  X   C   X   EW  T</w:t>
        <w:t xml:space="preserve">  OTHER THINGS/// Ha! I won't tell, it'll spoil the fun, however, I will say</w:t>
        <w:t>that almost anyone you meet in the maze will be mean to you except Santa Claus,</w:t>
        <w:t>he's a nice guy, so don't hit him...anyway, pass this game along and have fun!</w:t>
        <w:t>.......Saint Ted Worthl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